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lass-ISA 0.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Sean M. Burke.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BfUJz9AWBR72K9s/94UVwDbkDCrvQandaqgPLc/QapM+EeEt8qDnegSPY1NvrmLUnICQ1fJ
5JZz2L7FcHoZ8A4+tLVhSKPDZ4ujaQKSySzhY6rOEP6HkewPGIGad0gOqE2ebC0VR32A1Bdf
2OLD8Q6D3nx14TxUIZNtOpkJZlyvjI5BFoWBkTPDrhT3gTH60s7uuJVo95Tt5fdUUbOXhFgB
T4mp1ftnubEvtfGq5Q</vt:lpwstr>
  </property>
  <property fmtid="{D5CDD505-2E9C-101B-9397-08002B2CF9AE}" pid="3" name="_2015_ms_pID_7253431">
    <vt:lpwstr>pPunPe0cPJWFlg0DXWrxgTTGsnbMxiuat55qDDLi8X4hxM2RL3Ch3E
RI6PwjklTHDGTDY9nM7HxrIlHfDs7k2oqohpTgggB1qsKYghoqQJ1REM34fQPDVKsJVI7EIc
DEiGj0cFlqxSKplIUDKEs6C+UjyMACDiRqKIjyJstYZIy1Q1hEq8BrF5oa0bT62EGzqC4f+w
dDfuAjiXy204JrCMu1u78RrhNSnaqimB4O9S</vt:lpwstr>
  </property>
  <property fmtid="{D5CDD505-2E9C-101B-9397-08002B2CF9AE}" pid="4" name="_2015_ms_pID_7253431_00">
    <vt:lpwstr>_2015_ms_pID_7253431</vt:lpwstr>
  </property>
  <property fmtid="{D5CDD505-2E9C-101B-9397-08002B2CF9AE}" pid="5" name="_2015_ms_pID_7253432">
    <vt:lpwstr>ahX4Nc35AnQ10s1maTm7Rz6J86qsEdjXLH8k
Ik6OtSK4eqxX6xQpB7lLkPWFezietabYKRQcvFnalTdM1EmUK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218</vt:lpwstr>
  </property>
</Properties>
</file>